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6"/>
        <w:gridCol w:w="5863"/>
        <w:gridCol w:w="1800"/>
        <w:gridCol w:w="1088"/>
      </w:tblGrid>
      <w:tr>
        <w:trPr/>
        <w:tc>
          <w:tcPr>
            <w:tcW w:w="1616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BI2003</w:t>
            </w:r>
          </w:p>
        </w:tc>
        <w:tc>
          <w:tcPr>
            <w:tcW w:w="1800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08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OLECULAR BIOLOGY AND GENETIC ENGINEERING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0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10"/>
        <w:gridCol w:w="708"/>
        <w:gridCol w:w="6719"/>
        <w:gridCol w:w="1170"/>
        <w:gridCol w:w="901"/>
      </w:tblGrid>
      <w:tr>
        <w:trPr>
          <w:trHeight w:val="132" w:hRule="atLeast"/>
        </w:trPr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escribe Fred Griffith’s transformation experiments on </w:t>
            </w:r>
            <w:r>
              <w:rPr>
                <w:i/>
              </w:rPr>
              <w:t>Streptococcus pneumonia</w:t>
            </w:r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20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252525"/>
                <w:shd w:fill="FFFFFF" w:val="clear"/>
              </w:rPr>
              <w:t>Explain the process of bacterial transform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both"/>
              <w:rPr>
                <w:color w:val="252525"/>
                <w:shd w:fill="FFFFFF" w:val="clear"/>
              </w:rPr>
            </w:pPr>
            <w:r>
              <w:rPr>
                <w:color w:val="252525"/>
                <w:shd w:fill="FFFFFF" w:val="clear"/>
              </w:rPr>
              <w:t>Describe specialized transduction in bacteria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69" w:hRule="exact"/>
        </w:trPr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organization of the prokaryotic genom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a diagram describe prokaryotic DNA replic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3" w:hRule="atLeast"/>
        </w:trPr>
        <w:tc>
          <w:tcPr>
            <w:tcW w:w="1020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organization of eukaryotic genome inside the nucleus of a cel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are Eukaryotic and Prokaryotic genome organiz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224" w:hRule="exact"/>
        </w:trPr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fferentiate RNA polymerases in prokaryotes and eukaryot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process of transcription in prokaryotes and the role of rho facto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020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escribe lac operon model of gene regulation in </w:t>
            </w:r>
            <w:r>
              <w:rPr>
                <w:i/>
              </w:rPr>
              <w:t>E.coli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69" w:hRule="exact"/>
        </w:trPr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requirements of Agarose gel electrophoresi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the process of separating DNA fragments on ge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20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types of vectors used for cloning and the process of genetically modifying organis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production of monoclonal antibodies using rDNA technolog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460C083-6217-4D13-8B90-2E57E289276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  <Pages>1</Pages>
  <Words>213</Words>
  <Characters>1215</Characters>
  <CharactersWithSpaces>1426</CharactersWithSpaces>
  <Paragraphs>2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2:10:00Z</dcterms:created>
  <dc:creator>Ku</dc:creator>
  <dc:description/>
  <dc:language>en-US</dc:language>
  <cp:lastModifiedBy>Admin</cp:lastModifiedBy>
  <cp:lastPrinted>2018-05-04T11:29:00Z</cp:lastPrinted>
  <dcterms:modified xsi:type="dcterms:W3CDTF">2018-05-04T11:29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